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Management Of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Energiebeheer u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AIO Optimiz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AIO Optima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aximum Batter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AIO Batterij Maxima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ltimate Batter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AIO Batterij Ulti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ff power managem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Energiebeheer uitschakel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ptimized Setting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nstellingen VAIO Optima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aximum Battery Setting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nstellingen VAIO Batterij Maxima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ltimate Battery Setting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nstellingen VAIO Batterij Ulti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Brightnes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derheid LC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-saving Mod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Energiebesparende modu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 Contro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-behe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 Fan Contro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-ventilatorbehe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Control Strateg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urbehe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Thermal Contro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urbeheer syste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Battery Hibern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apmodus bij lege batteri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LINK Po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LINK-poo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tick Po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tick-poo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cal Dri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sche schij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t-in Camer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ebouwde camer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Built-in Mod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ngebouwde mod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Tuner Deta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-ontvanger losmak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ch Pane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raakpanee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 Ca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-kaa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Ca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-kaa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less L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adloze L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erne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erne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Po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-poo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1 (dark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1 (donker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9 (light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9 (licht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hang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en wijzig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i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ie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-sav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iebespar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tati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Lif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nsduur batteri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egrad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erslechte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1 (Quiet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1 (Stil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5 (Performance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5 (Prestaties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e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Temperatu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ge temperatuu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Of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omvoorziening u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omvoorziening a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ec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ec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ec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ec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Power Managem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Power Managem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me 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am energiebeheerschem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ize battery us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aal batterijgebrui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vancee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 the power settings to make your computer run faster and extend the battery life. You can switch power schemes under the Power Scheme tab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jzig de energie-instellingen om de computer sneller te laten werken of de levensduur van de batterij te verlengen. U kunt via het tabblad Energiebeheerschema's een ander schema kieze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cheme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ma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 f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ellingen vo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the items to change the power setting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k op de items om de energie-instellingen te wijzig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VAIO Power Managem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Power Management inschakel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ally hibernates when computer goes into a low-power st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sche slaapmodus wanneer batterij bijna leeg i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CPU status icon in the taskba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-statuspictogram weergeven op taakbal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 by defaul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ardwaard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the detailed settings of VAIO Power Management. Generally speaking, it is not necessary to change these setting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 kunt u de detailinstellingen van VAIO Power Management wijzigen. Doorgaans hoeven deze instellingen niet te worden aangepast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1.2.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e 1.1.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the setting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ellingen herstell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Reset by default to restore the power settings to their default value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k op Standaardwaarden om de oorspronkelijke energie-instellingen te herstell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stig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restore all power settings to the factory default settings for your system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t u zeker dat u alle energie-instellingen wilt instellen op de standaard fabrieksinstellingen voor uw systeem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all power schemes to the original factory default setting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 energiebeheerschema's instellen op standaardwaard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the items to modify the power setting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k op de items om de energie-instellingen te wijzige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Power Management is not enabled. Please click Advanced and enable VAIO Power Management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Power Management is niet ingeschakeld. Klik op Geavanceerd om VAIO Power Management in te schakele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log on as Administrator to modify the power setting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dt u aan als Administrator om de energie-instellingen te kunnen aanpasse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ged i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stroo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ning on batteri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 for %s power sche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ellingen voor energiebeheerschema %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(video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(video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Devic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ere apparat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%s&gt;'s &lt;%s&gt;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%s&gt;'s &lt;%s&gt;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ed Setting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detailleerde instelling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VAIO Power Management is disabled, all the power functions that relate to it no longer take effect. Continue to disable VAIO Power Management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 VAIO Power Management wordt uitgeschakeld, zijn alle bijbehorende energiebeheerfuncties niet langer actief. Doorgaan met uitschakelen van VAIO Power Management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battery hibernation puts the computer into hibernation when computer goes into a low-power state.\nIf it is disabled, when the computer is running on batteries, there is a risk of the data being damaged or lost.\nContinue to disable the low battery hibernation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apmodus bij lege batterij zorgt ervoor dat de slaapmodus wordt geactiveerd wanneer de batterij bijna leeg is.\nAls u deze functie uitschakelt terwijl de computer op de batterij werkt, bestaat de kans dat er gegevens beschadigd raken of verloren gaan.\nDoorgaan met uitschakelen van Slaapmodus bij lege batterij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ad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lechte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wer scheme that you selected on the Power Schemes tab of Windows Power Options is displayed here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 wordt het energiebeheerschema weergegeven dat is geselecteerd op het tabblad Energiebeheerschema's van Windows Energiebeheer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ptions for the power scheme selected for Power Scheme and available for your computer are displayed here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 worden de voor uw computer beschikbare opties weergegeven van het schema dat bij Energiebeheerschema is geselecteerd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setup items both for the AC power scheme and the battery scheme. For information on the precise setup procedure, see the software's help file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eer de instellingen voor het schema Netstroom en het schema Batterij. Raadpleeg de Help-bestanden bij de software voor gedetailleerde informatie over de procedure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s power management hints for longer battery life with the battery power scheme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s voor een langere levensduur van de batterij met het energiebeheerschema Batterij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s the help files of VAIO Power Management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Help-bestanden van VAIO Power Management weergeve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you to enable/disable VAIO Power Management. You can also restore the default settings for the modified power scheme setting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mee kunt u VAIO Power Management in- of uitschakelen. U kunt ook de standaardwaarden van de aangepaste energiebeheerschema's herstelle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ptimiz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ptima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16:00Z</dcterms:created>
  <dc:creator>Masschelein Tristan</dc:creator>
  <dc:description/>
  <dc:language>en-US</dc:language>
  <cp:lastModifiedBy>Masschelein Tristan</cp:lastModifiedBy>
  <dcterms:modified xsi:type="dcterms:W3CDTF">2006-02-27T08:17:00Z</dcterms:modified>
  <cp:revision>1</cp:revision>
  <dc:subject/>
  <dc:title>Power Management Off</dc:title>
</cp:coreProperties>
</file>